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                                            «17» августа 2010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: ул. Радистов, 10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2: ул. Добролюбова, 34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3: ул. 1-я Окружная, 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: проспект Победы, 2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6: ул. Красная, 49-61-ул. Яналова, 33-35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7: ул. Красная, 81-83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8: ул. Красная, 26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9: ул. Никитина,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0: ул. Чекистов, 129-1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1: пер. Щорса, 9-11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2: ул. Литейная, 1-3; ул. Литейная, 2-4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3: ул. С.Мишина, 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6: пр-т Победы, 14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9: ул. Косогорная,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0: ул. Комсомольская, 53-6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1: ул. Репина, 16-18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</w:rPr>
        <w:t>Члены Комиссии:       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Никулина Валентина Никола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а одна заявка на участие в конкурсе от ООО «Управляющая компания Управдо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се лоты конкурс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ка ООО «Управляющая компания Управдо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требованиям, установленным  конкурсной документацией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основании решения конкурсной комиссии победителем конкурса признано ООО «Управляющая компания Управдом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ственники жилых помещений  по адресу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л. Репина, 16-18 - Лот № 2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ли способ управления   домом до дня проведения конкурса, что подтверждено протоколом общего собрания и договорами управления, заключенными с выбранной управляющей организаци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9 Правил проведения органом  местного самоуправления открытого конкурса по отбору управляющей организации для управления многоквартирными домами комиссия приняла решение вышеуказанный адрес исключить из конкурс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А. Лебедев</w:t>
            </w:r>
          </w:p>
        </w:tc>
      </w:tr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Черникова Н.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Никулина В.Н. </w:t>
            </w:r>
          </w:p>
        </w:tc>
      </w:tr>
    </w:tbl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0-08-16T17:58:00Z</cp:lastPrinted>
  <dcterms:modified xsi:type="dcterms:W3CDTF">2010-08-16T15:13:00Z</dcterms:modified>
  <cp:revision>34</cp:revision>
  <dc:subject/>
  <dc:title/>
</cp:coreProperties>
</file>